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LISTE DE FOURNITURES</w:t>
        <w:tab/>
        <w:tab/>
        <w:tab/>
        <w:t>Catherine RABETAU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  <w:tab/>
        <w:tab/>
        <w:tab/>
        <w:t>Annie PINSAR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rFonts w:cs="Comic Sans MS" w:ascii="Comic Sans MS" w:hAnsi="Comic Sans MS"/>
          <w:b/>
        </w:rPr>
        <w:t>Année 2019/20120</w:t>
        <w:tab/>
        <w:tab/>
        <w:tab/>
        <w:tab/>
        <w:tab/>
        <w:t>Classes de Petite se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 photos d'identité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paire de chausson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 boîtes de mouchoirs en papi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1 chemise à élastiques pour la correspondance école/famille </w:t>
      </w:r>
      <w:r>
        <w:rPr>
          <w:rFonts w:cs="Comic Sans MS" w:ascii="Comic Sans MS" w:hAnsi="Comic Sans MS"/>
          <w:b/>
        </w:rPr>
        <w:t>(env.24/20 cm) que pour la classe d'Anni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sac à dos souple (préférable à un cartable trop encombrant) mais il n'est pas                                              indispensa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serviette à dominante verte (classe de Catherine), jaune (classe d'Annie) avec un élastique pour les enfants qui déjeunent à la cantin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petit oreiller (environ 30 cm)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Chaussons, serviette et vêtements </w:t>
      </w:r>
      <w:r>
        <w:rPr>
          <w:rFonts w:cs="Comic Sans MS" w:ascii="Comic Sans MS" w:hAnsi="Comic Sans MS"/>
          <w:b/>
          <w:u w:val="single"/>
        </w:rPr>
        <w:t>doivent être marqués</w:t>
      </w:r>
      <w:r>
        <w:rPr>
          <w:rFonts w:cs="Comic Sans MS" w:ascii="Comic Sans MS" w:hAnsi="Comic Sans MS"/>
          <w:b/>
        </w:rPr>
        <w:t xml:space="preserve"> au nom de votre enfant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LISTE DE FOURNITURES</w:t>
        <w:tab/>
        <w:tab/>
        <w:tab/>
        <w:t>Catherine RABETAU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  <w:tab/>
        <w:tab/>
        <w:tab/>
        <w:t>Annie PINSAR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rFonts w:cs="Comic Sans MS" w:ascii="Comic Sans MS" w:hAnsi="Comic Sans MS"/>
          <w:b/>
        </w:rPr>
        <w:t>Année 2019/20120</w:t>
        <w:tab/>
        <w:tab/>
        <w:tab/>
        <w:tab/>
        <w:tab/>
        <w:t>Classes de Petite se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 photos d'identité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paire de chausson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 boîtes de mouchoirs en papi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chemise à élastiques pour la correspondance école/famille (</w:t>
      </w:r>
      <w:r>
        <w:rPr>
          <w:rFonts w:cs="Comic Sans MS" w:ascii="Comic Sans MS" w:hAnsi="Comic Sans MS"/>
          <w:b/>
        </w:rPr>
        <w:t>env.24/20 cm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 pour la classe d'Anni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sac à dos souple (préférable à un cartable trop encombrant) mais il n'est pas                                              indispensa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serviette à dominante verte (classe de Catherine), jaune (classe d'Annie) avec un élastique pour les enfants qui déjeunent à la cantin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petit oreiller (environ 30 cm)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Chaussons, serviette et vêtements </w:t>
      </w:r>
      <w:r>
        <w:rPr>
          <w:rFonts w:cs="Comic Sans MS" w:ascii="Comic Sans MS" w:hAnsi="Comic Sans MS"/>
          <w:b/>
          <w:u w:val="single"/>
        </w:rPr>
        <w:t>doivent être marqués</w:t>
      </w:r>
      <w:r>
        <w:rPr>
          <w:rFonts w:cs="Comic Sans MS" w:ascii="Comic Sans MS" w:hAnsi="Comic Sans MS"/>
          <w:b/>
        </w:rPr>
        <w:t xml:space="preserve"> au nom de votre enfan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49:00Z</dcterms:created>
  <dc:creator>beatrice</dc:creator>
  <dc:description/>
  <cp:keywords/>
  <dc:language>en-US</dc:language>
  <cp:lastModifiedBy>beatrice</cp:lastModifiedBy>
  <cp:lastPrinted>2018-06-01T08:21:00Z</cp:lastPrinted>
  <dcterms:modified xsi:type="dcterms:W3CDTF">2019-06-12T10:18:00Z</dcterms:modified>
  <cp:revision>7</cp:revision>
  <dc:subject/>
  <dc:title>LISTE DE FOURNITURES</dc:title>
</cp:coreProperties>
</file>