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6320</wp:posOffset>
            </wp:positionH>
            <wp:positionV relativeFrom="paragraph">
              <wp:posOffset>22225</wp:posOffset>
            </wp:positionV>
            <wp:extent cx="1390650" cy="771525"/>
            <wp:effectExtent l="0" t="0" r="0" b="0"/>
            <wp:wrapTight wrapText="bothSides">
              <wp:wrapPolygon edited="0">
                <wp:start x="-126" y="0"/>
                <wp:lineTo x="-126" y="21245"/>
                <wp:lineTo x="21535" y="21245"/>
                <wp:lineTo x="21535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Ecole Saint Marceau - Année scolaire 2019-20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Liste de fournitures moyennes sections de maternell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À apporter le jour de la rentrée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5780</wp:posOffset>
                </wp:positionH>
                <wp:positionV relativeFrom="paragraph">
                  <wp:posOffset>53340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4.2pt" to="507.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2 photos d'identité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2 boites de mouchoirs en papi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 rouleau d'essuie-tout (sopali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1 serviette à dominante verte pour les élève de MS B et à dominante jaune pour les élèves de MS 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1 </w:t>
      </w:r>
      <w:r>
        <w:rPr>
          <w:rFonts w:cs="Tahoma" w:ascii="Tahoma" w:hAnsi="Tahoma"/>
          <w:b/>
        </w:rPr>
        <w:t xml:space="preserve">petit </w:t>
      </w:r>
      <w:r>
        <w:rPr>
          <w:rFonts w:cs="Tahoma" w:ascii="Tahoma" w:hAnsi="Tahoma"/>
        </w:rPr>
        <w:t>coussin pour le temps de repos si votre enfant a l'habitude d'en avoir un ( pas d'oreiller car trop volumineux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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1 paire de chaussons fermés </w:t>
      </w:r>
      <w:r>
        <w:rPr>
          <w:rFonts w:cs="Tahoma" w:ascii="Tahoma" w:hAnsi="Tahoma"/>
          <w:b/>
          <w:u w:val="single"/>
        </w:rPr>
        <w:t>qui tiennent aux pieds</w:t>
      </w:r>
      <w:r>
        <w:rPr>
          <w:rFonts w:cs="Tahoma" w:ascii="Tahoma" w:hAnsi="Tahoma"/>
        </w:rPr>
        <w:t>, pour faire du sport ( pas de rythmique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-4445</wp:posOffset>
                </wp:positionV>
                <wp:extent cx="6295390" cy="2048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4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1 chemise à élastiques format A4 en plastique transparent de couleur ou non                                              ( le plastique transparent permet de voir si il reste quelques chose dedans et nous évite beaucoup de manipulation) MARQUÉE au prénom de votre enfa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6"/>
                                <w:szCs w:val="26"/>
                              </w:rPr>
                              <w:t>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2 feutres velleda, bleu de préfére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6"/>
                                <w:szCs w:val="26"/>
                              </w:rPr>
                              <w:t>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1 pochette de feutres bic kids par exemple ou à base triangulaire type stabilo trio A-Z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6"/>
                                <w:szCs w:val="26"/>
                              </w:rPr>
                              <w:t>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 pochette de feuilles canson blanche 24 x 32 cm 224 g/m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6"/>
                                <w:szCs w:val="26"/>
                              </w:rPr>
                              <w:t>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1 pochette de feuilles canson de couleurs vives 24 x 32 c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ut le matériel de cet encadré peut être commandé sur scolé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61.3pt;mso-wrap-distance-left:9.05pt;mso-wrap-distance-right:9.05pt;mso-wrap-distance-top:0pt;mso-wrap-distance-bottom:0pt;margin-top:-0.3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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1 chemise à élastiques format A4 en plastique transparent de couleur ou non                                              ( le plastique transparent permet de voir si il reste quelques chose dedans et nous évite beaucoup de manipulation) MARQUÉE au prénom de votre enfa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6"/>
                          <w:szCs w:val="26"/>
                        </w:rPr>
                        <w:t>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2 feutres velleda, bleu de préféren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6"/>
                          <w:szCs w:val="26"/>
                        </w:rPr>
                        <w:t>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1 pochette de feutres bic kids par exemple ou à base triangulaire type stabilo trio A-Z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6"/>
                          <w:szCs w:val="26"/>
                        </w:rPr>
                        <w:t>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1 pochette de feuilles canson blanche 24 x 32 cm 224 g/m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6"/>
                          <w:szCs w:val="26"/>
                        </w:rPr>
                        <w:t>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1 pochette de feuilles canson de couleurs vives 24 x 32 cm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out le matériel de cet encadré peut être commandé sur scolé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Le tout dans un sac en plastique solide, type supermarché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Surtout pas de cartable mais un </w:t>
      </w:r>
      <w:r>
        <w:rPr>
          <w:rFonts w:cs="Tahoma" w:ascii="Tahoma" w:hAnsi="Tahoma"/>
          <w:b/>
          <w:u w:val="single"/>
        </w:rPr>
        <w:t>petit</w:t>
      </w:r>
      <w:r>
        <w:rPr>
          <w:rFonts w:cs="Tahoma" w:ascii="Tahoma" w:hAnsi="Tahoma"/>
          <w:b/>
        </w:rPr>
        <w:t xml:space="preserve"> sac à dos qui tient bien au porte-manteau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28905</wp:posOffset>
                </wp:positionV>
                <wp:extent cx="6638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Il est nécessaire de marquer les vêtements au prénom et au nom votre enfa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10.15pt;mso-position-vertical-relative:text;margin-left:-32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Il est nécessaire de marquer les vêtements au prénom et au nom votre enfa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06:00Z</dcterms:created>
  <dc:creator>beatrice</dc:creator>
  <dc:description/>
  <cp:keywords/>
  <dc:language>en-US</dc:language>
  <cp:lastModifiedBy>beatrice</cp:lastModifiedBy>
  <cp:lastPrinted>2019-06-25T09:35:00Z</cp:lastPrinted>
  <dcterms:modified xsi:type="dcterms:W3CDTF">2019-06-26T09:06:00Z</dcterms:modified>
  <cp:revision>2</cp:revision>
  <dc:subject/>
  <dc:title>Ecole Saint Marceau - Année scolaire 2019-2020</dc:title>
</cp:coreProperties>
</file>