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E DE FOURNITU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ES DE CE1 - Année 2019-20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trousse avec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</w:r>
      <w:r>
        <w:rPr>
          <w:rFonts w:cs="Verdana" w:ascii="Verdana" w:hAnsi="Verdana"/>
        </w:rPr>
        <w:t>□ Des feutres moyens et des crayons de couleu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autre trousse ave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43815</wp:posOffset>
                </wp:positionV>
                <wp:extent cx="114300" cy="1257300"/>
                <wp:effectExtent l="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3.85pt;margin-top:3.45pt;width:8.95pt;height:98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rFonts w:cs="Verdana" w:ascii="Verdana" w:hAnsi="Verdana"/>
        </w:rPr>
        <w:t>□ 1 gomme blanche</w:t>
      </w:r>
    </w:p>
    <w:p>
      <w:pPr>
        <w:pStyle w:val="Normal"/>
        <w:rPr/>
      </w:pPr>
      <w:r>
        <w:rPr/>
        <w:tab/>
        <w:tab/>
      </w:r>
      <w:r>
        <w:rPr>
          <w:rFonts w:cs="Verdana" w:ascii="Verdana" w:hAnsi="Verdana"/>
        </w:rPr>
        <w:t>□ 1 taille crayon avec réservoir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</w:r>
      <w:r>
        <w:rPr>
          <w:rFonts w:cs="Verdana" w:ascii="Verdana" w:hAnsi="Verdana"/>
        </w:rPr>
        <w:t xml:space="preserve">□ 5 crayons à papier </w:t>
      </w:r>
    </w:p>
    <w:p>
      <w:pPr>
        <w:pStyle w:val="Normal"/>
        <w:rPr/>
      </w:pPr>
      <w:r>
        <w:rPr/>
        <w:tab/>
        <w:tab/>
      </w:r>
      <w:r>
        <w:rPr>
          <w:rFonts w:cs="Verdana" w:ascii="Verdana" w:hAnsi="Verdana"/>
        </w:rPr>
        <w:t xml:space="preserve">□ 4 stylos à bille à pointe fine (2 bleu, 1 vert et 1 rouge). PAS </w:t>
        <w:tab/>
        <w:tab/>
        <w:t xml:space="preserve">   CRAYON GOMMABLE NI CRAYON 4 COULEURS.</w:t>
      </w:r>
    </w:p>
    <w:p>
      <w:pPr>
        <w:pStyle w:val="Normal"/>
        <w:rPr/>
      </w:pPr>
      <w:r>
        <w:rPr/>
        <w:tab/>
        <w:tab/>
      </w:r>
      <w:r>
        <w:rPr>
          <w:rFonts w:cs="Verdana" w:ascii="Verdana" w:hAnsi="Verdana"/>
        </w:rPr>
        <w:t>□ 1 paire de ciseaux</w:t>
      </w:r>
    </w:p>
    <w:p>
      <w:pPr>
        <w:pStyle w:val="Normal"/>
        <w:rPr/>
      </w:pPr>
      <w:r>
        <w:rPr/>
        <w:tab/>
        <w:tab/>
      </w:r>
      <w:r>
        <w:rPr>
          <w:rFonts w:cs="Verdana" w:ascii="Verdana" w:hAnsi="Verdana"/>
        </w:rPr>
        <w:t>□ 5 tubes de colle en sti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1 double décimètre en plastique plat et </w:t>
      </w:r>
      <w:r>
        <w:rPr>
          <w:rFonts w:cs="Verdana" w:ascii="Verdana" w:hAnsi="Verdana"/>
          <w:b/>
          <w:u w:val="single"/>
        </w:rPr>
        <w:t>rigide</w:t>
      </w:r>
      <w:r>
        <w:rPr>
          <w:rFonts w:cs="Verdana" w:ascii="Verdana" w:hAnsi="Verdana"/>
        </w:rPr>
        <w:t xml:space="preserve"> (non métalliqu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ardoise VELLEDA avec plusieurs crayons et 1 efface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2  feutres fluo (surligneurs) : 1 jaune, 1 r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-1872615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stock sera gardé à la m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47.4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stock sera gardé à la m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compas avec porte crayon et cray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agenda avec une page par jour (Attention... l'agenda doit aller jusqu'à début juillet, pas de cahier de tex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s étiquettes autocollantes au nom et prénom de l'élè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 pochette couleurs (format 24x32 180g) + 1 pochette canson blanc (format 24x32 180g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2 chemises à élastiques 24x32 (1 rouge et 1 bleu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 dictionnaire LAROUSSE JUNIOR CE/CM (pas de format de poche), celui-ci sera également utilisé en CE2, CM1 et CM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 NOTER 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</w:rPr>
        <w:t>chaque élève doit avoir ses propres mouchoirs (prévoir 2 à 3 paquets de 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</w:rPr>
        <w:t>des rythmiques dans un sac en tissu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MERCI DE TOUT MARQUER AU NOM DE VOTRE ENFANT (colle, crayons...)et ayez la gentillesse d'enlever l'emballage du matériel.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21:00Z</dcterms:created>
  <dc:creator>beatrice</dc:creator>
  <dc:description/>
  <cp:keywords/>
  <dc:language>en-US</dc:language>
  <cp:lastModifiedBy>beatrice</cp:lastModifiedBy>
  <cp:lastPrinted>2017-07-04T11:43:00Z</cp:lastPrinted>
  <dcterms:modified xsi:type="dcterms:W3CDTF">2019-06-24T16:35:00Z</dcterms:modified>
  <cp:revision>14</cp:revision>
  <dc:subject/>
  <dc:title>LISTE DE FOURNITURES</dc:title>
</cp:coreProperties>
</file>